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17937070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1167498617"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1709042493"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40384660"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